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The Treaty of Versailles</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Treaty of Versailles was an outrage.  The terms they placed were harsh and unfair, and they seem to forget that they took place in this war too.  But we have to pay our dues.  They say that we are to take all blame.  Not exactly what we were going for, but we’re going to have to take it like men and do what we must to pay back our fellow nations.  The amount of money we must pay is going to bankrupt us, and make life hard here in Germany, but we can survive war, we can survive poverty.  Our military being decreased to 100,000 men is also hard on our country.  What if someone else attacks us at random when we are weak?  We’ll be put into a corner.  We’ve lost Alsace-Lorraine as well.  Another setback for the Germans.  I guess the world (literally) is against us.  We’ll have to work on making things better, and I’m sure our great nation can.  With a new leader in place, I’m sure everything will work w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4:25:00Z</dcterms:created>
  <dc:creator>frymanan</dc:creator>
  <dc:description/>
  <cp:keywords/>
  <dc:language>en-US</dc:language>
  <cp:lastModifiedBy>frymanan</cp:lastModifiedBy>
  <dcterms:modified xsi:type="dcterms:W3CDTF">2009-01-09T14:34:00Z</dcterms:modified>
  <cp:revision>1</cp:revision>
  <dc:subject/>
  <dc:title>The Treaty of Versailles</dc:title>
</cp:coreProperties>
</file>